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от 26.12.2019 № 16/П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изации деятельности Контрольно-счётной палаты МОГО «Ухт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тиводействию коррупции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64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2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Мероприятия по предотвращению коррупции в КСП МОГО «Ухта» и повышению эффективности механизмов урегулирования конфликта интересов (внутренняя деятельность)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(справок) о доходах, об имуществе и обязательствах имущественного характера муниципальных служащих КСП и членов их семей за 2019 год и проведению мониторинга (проверки) представленны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II квартал</w:t>
            </w:r>
            <w:r>
              <w:rPr>
                <w:sz w:val="22"/>
                <w:szCs w:val="22"/>
              </w:rPr>
              <w:t>ы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сбору сведений об адресах сайтов и (или) страниц сайтов в информационно-телекоммуникационной сети «Интернет», на которых муниципальным служащим КСП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боты комиссии по соблюдению требований к служебному поведению и урегулированию конфликта интересов (в установленных действующим законодательством Российской Федерации случая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б антикоррупционной деятельности КСП на Официальном сайте КСП, поддержание раздела в актуальном состоя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мощи муниципальным служащим КСП по вопросам, связанным с соблюдением ограничений, выполнением обязательств, не нарушением запретов, установленных действующим законодательством Российской Федерации в сфере противодействия корруп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действующего законодательства Российской Федерации в сфере противодействия коррупции и подготовка предложений по внесению изменений в локальные акты КС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направления сотрудников КСП на семинары и курсы повышения квалификации в сфере противодействия корруп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лана организации деятельности КСП по противодействию коррупции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359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 Мероприятия по предотвращению коррупции при осуществлении контрольных и                       экспертно-аналитических мероприя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установленных в ходе контрольных и экспертно-аналитических мероприятий фактов, связанных с выявлением коррупционных правонарушений (при наличии таковых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формации (материалов) проверок, в ходе которых установлены признаки коррупционных правонарушений, в правоохранительные орган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Мероприятия по взаимодействию с правоохранительными и иными орган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  КСП с Контрольно-счетной палатой Республики Коми, Советом контрольно-счетных органов Республики Коми, контрольно-счетными органами  субъектов и муниципальных образований Российской Федерации, органами местного самоуправления, надзорными и правоохранительными органами по вопросам антикоррупционной деятельност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дзорных, правоохранительных органов, Федеральной антимонопольной службы о фактах, содержащих признаки административного правонарушения, состава преступления, выявленных КСП в ходе проведения контрольных и экспертно-аналитических мероприятий, в целях их правовой оценки, решения вопроса о привлечении виновных лиц к ответствен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18:00Z</dcterms:created>
  <dc:creator>КСП Ухта</dc:creator>
  <dc:description/>
  <cp:keywords/>
  <dc:language>en-US</dc:language>
  <cp:lastModifiedBy>Наталья Николаевна</cp:lastModifiedBy>
  <cp:lastPrinted>2018-12-21T12:10:00Z</cp:lastPrinted>
  <dcterms:modified xsi:type="dcterms:W3CDTF">2019-12-25T06:36:00Z</dcterms:modified>
  <cp:revision>604</cp:revision>
  <dc:subject/>
  <dc:title>Приложение</dc:title>
</cp:coreProperties>
</file>