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от 29.12.2015 № 26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ётной палаты МОГО «Ухта»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ред. приказа от 27.06.2016 № 16/ПД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127"/>
        <w:gridCol w:w="15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ая проверка в ОАО «Ухтинская городская типография» по вопросу законности и обоснованности начисления и выплаты заработной платы руководству открытого акционерного общества (Поповой Т.Е.; Лексикову А.В.; Аминовой Л.М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>
          <w:trHeight w:val="6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атическая проверка в МУП «Редакция газеты «Ухта» МОГО «Ухта» по вопросу законности и обоснованности начисления и выплаты заработной платы руководству муниципального унитарного предприятия (Пановой А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роверка годовой бюджетной отчетности главных администраторов средств бюджета МОГО «Ухта» з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роверка отчета об исполнении бюджета МОГО «Ухта» з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ставление Совету МОГО «Ухта» заключения по исполнению бюджета МОГО «Ухта» за I квартал 2016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экономической эффективности деятельности МУП «Ухтинское телевидение» МОГО «Ухта»,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14 - 2015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кономической эффективности деятельности МУП «Редакция газеты «Ухта» МОГО «Ухта»,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14 - 2015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кономической эффективности деятельности МУП «Банно-Оздоровительный Комплекс» МОГО «Ухта»,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14 - 2015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кономической эффективности деятельности МУП «Ухтаводоканал» МОГО «Ухта»,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14 - 2015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ставление Совету МОГО «Ухта» заключения по исполнению бюджета МОГО «Ухта» за I полугодие 2016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кономической эффективности деятельности МУП «Горзеленхоз» МОГО «Ухта»,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14 - 2015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кономической эффективности деятельности МУП «Ритуал» МОГО «Ухта»,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14 - 2015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кономической эффективности деятельности МУП «Ухтаспецавтодор» МОГО «Ухта»,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14 - 2015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местная проверка с Прокуратурой г. Ухты по вопросу аудита в сфере закупок товаров, работ, услуг для обеспечения муниципальных нужд (с уточнением объектов проверки до 01.04.2016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ставление Совету МОГО «Ухта» заключения по исполнению бюджета МОГО «Ухта» за 9 месяцев 2016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инансовой экспертизы проекта решения Совета МОГО «Ухта» «О бюджете МОГО «Ухта» на 2017 год (плановый период 2018 и 2019 годов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16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, по мере поступ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, по мере поступлен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auditor</cp:lastModifiedBy>
  <cp:lastPrinted>2015-12-29T10:39:00Z</cp:lastPrinted>
  <dcterms:modified xsi:type="dcterms:W3CDTF">2016-07-25T09:29:00Z</dcterms:modified>
  <cp:revision>40</cp:revision>
  <dc:subject/>
  <dc:title>Приложение</dc:title>
</cp:coreProperties>
</file>