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от 22.12.2022 № 44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в ред. приказа от 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2023 № </w:t>
      </w: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>/П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ётной палаты МОГО «Ухта» н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4"/>
        <w:gridCol w:w="212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5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удит (контроль) за состоянием муниципального внутреннего и внешнего долга МОГО «Ухта» по состоянию на 01.01.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ОГО «Ухта» за 2022 год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Контрольно-счётной палаты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жилищно-коммунального хозяйства» администрации       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культуры» администрации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физической культуры и спорта» администрации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администрации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Отчета об исполнении бюджета МОГО «Ухта»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8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ользования бюджетных средств, выделенных в 2022 году                на организацию и осуществление пассажирских перевозок» в МОГО «Ухта»             (в рамках единого Общероссийского мероприя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8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 в сфере закупок товаров, работ и услуг для обеспечения муниципальных нужд, осуществленных муниципальным общеобразовательным учреждением «Гимназия иностранных языков» г. Ухты в 2021-2022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– 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/>
              <w:t>Проверка законности и эффективности использования средств бюджета МОГО «Ухта», направленных в 2022 году, на реализацию мероприятия «Содержание и обеспечение деятельности МУ «Управление культуры администрации МОГО «Ухта» в рамках муниципальной программы МОГО «Ухта» «Культу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- 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359" w:hRule="atLeast"/>
        </w:trPr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Экспертно-аналитическая деятельность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еративного анализа исполнения и контроля за организацией исполнения бюджета МОГО «Ухта» и представление в Совет МОГО «Ухта» и главе муниципального образования - руководителю администрации МОГО «Ухта» информации о ходе исполнения бюджета МОГО «Ухта» за I квартал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оперативного анализа исполнения и контроля за организацией исполнения бюджета МОГО «Ухта» и представление в Совет МОГО «Ухта» и главе муниципального образования - руководителю администрации МОГО «Ухта» информации о ходе исполнения бюджета МОГО «Ухта» за I полугодие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оперативного анализа исполнения и контроля за организацией исполнения бюджета МОГО «Ухта» и представление в Совет МОГО «Ухта» и главе муниципального образования - руководителю администрации МОГО «Ухта» информации о ходе исполнения бюджета МОГО «Ухта» за 9 месяцев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экспертизы проекта решения Совета МОГО «Ухта» «О бюджете МОГО «Ухта» на 2024 год и плановый период 2025 и 2026 годов», проверка               и анализ обоснованности его показ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экспертизы проектов решений Совета МОГО «Ухта» по внесению изменений в решение Совета МОГО «Ухта» «О бюджете МОГО «Ухта» на 2023 год          и плановый период 2024 и 2025 годов», проверка и анализ обоснованности               их показателе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правовых актов по вопросам эффективности формирования, управления и распоряжения имуществом, находящимся в муниципальной собственности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правовых актов по вопросам эффективности предоставления налоговых и иных льгот за счет средств бюджета МОГО «Ухта» и имущества, находящегося в муниципальной собствен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правовых актов в части, касающейся расходных обязательств муниципального образования, экспертизы проектов муниципальных правовых актов, приводящих к изменению доходов бюджета МОГО «Ухта», а также муниципальных программ (проектов муниципальных програм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правовых актов в части, касающейся анализа и мониторинга бюджетного процесса в муниципальном образовании городского округа «Ухта» на предмет соответствия действующему бюджетному законодательству Российской Федер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выполнения представлений и предписаний, информационных писем, направленных объектам контроля и иным органам по результатам контрольных                   и экспертно-аналитических мероприятий, проведенных Контрольно-счетной палатой МОГО «Ухт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конодательства об административной ответственности                      в Российской Федерации и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     по мере выявления правонарушений</w:t>
            </w:r>
          </w:p>
        </w:tc>
      </w:tr>
      <w:tr>
        <w:trPr>
          <w:trHeight w:val="445" w:hRule="atLeast"/>
        </w:trPr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и представление в Совет МОГО «Ухта» Отчёта о деятельности Контрольно-счётной палаты МОГО «Ухта»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Участие в очередных (внеочередных) заседаниях Совета МОГО «Ухта», заседаниях президиумов и постоянных комиссий Совета МОГО «Ухт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</w:tc>
      </w:tr>
      <w:tr>
        <w:trPr>
          <w:trHeight w:val="5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размещение информации о деятельности Контрольно-счётной палаты МОГО «Ухта» на официальном сайт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   в компетенцию Контрольно-счётной палаты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Контрольно-счётной палатой Республики Коми, Советом контрольно-счётных органов Республики Коми, контрольно-счё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работе Контрольно-счётной палаты МОГО «Ухта»      в рамках взаимодействия с контрольно-счетными органами, их объединениями           и союзами (АКСОР, Союз МКСО РФ, Совет КСО РК и др.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Плана работы Контрольно-счётной палаты МОГО «Ухта»                       н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                    о противодействии коррупции (в соответствии с Планом организации деятельности Контрольно-счётной палаты МОГО «Ухта» по противодействию коррупции              на 2023 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течение го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. Методическая деятельность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, актуализация и утверждение стандартов внешнего муниципального финансового контроля и стандартов организации деятельности Контрольно-счётной палаты МОГО «Ухта»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в </w:t>
            </w:r>
            <w:r>
              <w:rPr>
                <w:sz w:val="22"/>
                <w:szCs w:val="22"/>
              </w:rPr>
              <w:t>случае необходимо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методических рекомендаций, регламентирующих деятельность Контрольно-счётной палаты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1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72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07:00Z</dcterms:created>
  <dc:creator>КСП Ухта</dc:creator>
  <dc:description/>
  <dc:language>en-US</dc:language>
  <cp:lastModifiedBy>HP</cp:lastModifiedBy>
  <cp:lastPrinted>2022-12-28T09:13:00Z</cp:lastPrinted>
  <dcterms:modified xsi:type="dcterms:W3CDTF">2023-09-05T07:08:00Z</dcterms:modified>
  <cp:revision>4</cp:revision>
  <dc:subject/>
  <dc:title>Приложение</dc:title>
</cp:coreProperties>
</file>