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954"/>
        <w:gridCol w:w="4347"/>
      </w:tblGrid>
      <w:tr>
        <w:trPr>
          <w:trHeight w:val="413" w:hRule="atLeast"/>
        </w:trPr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185" cy="50228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4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</w:t>
            </w:r>
          </w:p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ОБРАЗОВАНИЯ ГОРОДСКОГО ОКРУГА «УХТА»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(КСП МОГО «УХТА»)</w:t>
            </w:r>
          </w:p>
        </w:tc>
        <w:tc>
          <w:tcPr>
            <w:tcW w:w="9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оми Республ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ХТА» КАР КЫТШЛÖ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ÖЙ ЮКÖНСА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ЗÖДАН-АРТАЛАН ПАЛАТА</w:t>
            </w:r>
          </w:p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«УХТА» ККМЮ ВАП)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Normal"/>
        <w:spacing w:before="0" w:after="60"/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>«17» августа 2023                                                                                                        № 19/ПД</w:t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г. Ухта</w:t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widowControl w:val="false"/>
        <w:suppressAutoHyphens w:val="true"/>
        <w:ind w:right="5103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 внесении изменений в План работы Контрольно-счетной палаты МОГО «Ухта»        на 2023 год, утвержденный приказом Председателя Контрольно-счетной палаты МОГО «Ухта» от 22.12.2022 № 44/ПД</w:t>
      </w:r>
    </w:p>
    <w:p>
      <w:pPr>
        <w:pStyle w:val="ConsNormal"/>
        <w:suppressAutoHyphens w:val="true"/>
        <w:ind w:right="6095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целях упорядочения деятельности Контрольно-счетной палаты МОГО «Ухта»,              и в соответствии со ст.11 Положения о Контрольно-счетной палате муниципального образования городского округа «Ухта», утвержденного решением Совета МОГО «Ухта» от 28.09.2011 № 66</w:t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лан работы Контрольно–счетной палаты муниципального образования городского округа «Ухта» на 2023 год, утвержденный приказом  Председателя КСП МОГО «Ухта» от 22.12.2022 № 44/ПД (далее по тексту - План), следующие изменения:</w:t>
      </w:r>
    </w:p>
    <w:p>
      <w:pPr>
        <w:pStyle w:val="Con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зложить пункт 1.6. Раздела I «Контрольная деятельность» </w:t>
      </w:r>
      <w:r>
        <w:rPr/>
        <w:t>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8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firstLine="3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эффективности использования средств бюджета МОГО «Ухта», направленных в 2022 году,            на реализацию мероприятия «Содержание и обеспечение деятельности МУ «Управление культуры администрации МОГО «Ухта» в рамках муниципальной программы МОГО «Ухта»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</w:tbl>
    <w:p>
      <w:pPr>
        <w:pStyle w:val="ConsNormal"/>
        <w:widowControl/>
        <w:tabs>
          <w:tab w:val="clear" w:pos="709"/>
          <w:tab w:val="left" w:pos="142" w:leader="none"/>
        </w:tabs>
        <w:suppressAutoHyphens w:val="true"/>
        <w:spacing w:before="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ий приказ вступает в силу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7 августа 2023 года.</w:t>
      </w:r>
    </w:p>
    <w:p>
      <w:pPr>
        <w:pStyle w:val="ConsNormal"/>
        <w:widowControl/>
        <w:suppressAutoHyphens w:val="true"/>
        <w:spacing w:before="60" w:after="60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</w:t>
      </w:r>
    </w:p>
    <w:p>
      <w:pPr>
        <w:pStyle w:val="ConsNormal"/>
        <w:widowControl/>
        <w:tabs>
          <w:tab w:val="clear" w:pos="709"/>
          <w:tab w:val="left" w:pos="8325" w:leader="none"/>
        </w:tabs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О «Ухта»     </w: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 Барте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иказом от 17.08.2023 за № 19/ПД ознакомлены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6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2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3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7:00Z</dcterms:created>
  <dc:creator>Центр АС</dc:creator>
  <dc:description/>
  <cp:keywords/>
  <dc:language>en-US</dc:language>
  <cp:lastModifiedBy>Александра Вячеславна бартева</cp:lastModifiedBy>
  <cp:lastPrinted>2022-10-12T12:22:00Z</cp:lastPrinted>
  <dcterms:modified xsi:type="dcterms:W3CDTF">2023-09-04T13:41:00Z</dcterms:modified>
  <cp:revision>9</cp:revision>
  <dc:subject/>
  <dc:title/>
</cp:coreProperties>
</file>