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риказу</w:t>
      </w:r>
      <w:r>
        <w:rPr>
          <w:color w:val="FF0000"/>
        </w:rPr>
        <w:t xml:space="preserve"> </w:t>
      </w:r>
      <w:r>
        <w:rPr/>
        <w:t>от 24.12.2020 № 24/П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ётной палаты МОГО «Ухта» на 2021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8034"/>
        <w:gridCol w:w="1892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проведен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10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Контрольная деятельность</w:t>
            </w:r>
          </w:p>
        </w:tc>
      </w:tr>
      <w:tr>
        <w:trPr>
          <w:trHeight w:val="83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верка законности и результативности использования бюджетных средств, направленных на реализацию мероприятия «Проведение капитального и текущего ремонта физкультурно-спортивных сооружений» муниципальной программы МОГО «Ухта» «Развитие физической культуры и спорта», за период                 2019 - 2020 год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 квартал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Внешняя проверка годовой бюджетной отчетности главных администраторов средств бюджета МОГО «Ухта» за 2020 год: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 квартал</w:t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ой палаты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4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МУ «Управление жилищно-коммунального хозяйства» администрации              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5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культуры» администрации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6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МУ «Управление физической культуры и спорта» администрации                      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7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образования» администрации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8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Внешняя проверка Отчета об исполнении бюджета МОГО «Ухта» за 2020 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 квартал</w:t>
            </w:r>
          </w:p>
        </w:tc>
      </w:tr>
      <w:tr>
        <w:trPr>
          <w:trHeight w:val="84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верка законности и эффективности использования средств, выделенных в 2020 году из бюджета МОГО «Ухта» на поставку и установку игрового и спортивного оборудования (обустройство) детских, спортивных площадок (с элементами аудита в сфере закупок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 квартал</w:t>
            </w:r>
          </w:p>
        </w:tc>
      </w:tr>
      <w:tr>
        <w:trPr>
          <w:trHeight w:val="84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4"/>
              <w:jc w:val="both"/>
              <w:rPr/>
            </w:pPr>
            <w:r>
              <w:rPr>
                <w:sz w:val="22"/>
                <w:szCs w:val="22"/>
              </w:rPr>
              <w:t>* Проверка финансово-хозяйственной деятельности МКП «Горзеленхоз»             МОГО «Ухта» за период 2019 - 2020 годов, на основании поручения                    Совета МОГО «Ухта» (предложения депутатов Совета МОГО «Ухта» V созыва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 квартал</w:t>
            </w:r>
          </w:p>
        </w:tc>
      </w:tr>
      <w:tr>
        <w:trPr>
          <w:trHeight w:val="85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 xml:space="preserve">* Проверка финансово-хозяйственной деятельности МКП «Ухтаспецавтодор»             МОГО «Ухта» за период 2019 - 2020 годов, на основании поручения                    Совета МОГО «Ухта» (предложения депутатов Совета МОГО «Ухта» V созыва)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 </w:t>
            </w:r>
          </w:p>
        </w:tc>
      </w:tr>
      <w:tr>
        <w:trPr>
          <w:trHeight w:val="359" w:hRule="atLeast"/>
        </w:trPr>
        <w:tc>
          <w:tcPr>
            <w:tcW w:w="10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Экспертно-аналитическая деятельность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одготовка и представление Совету МОГО «Ухта» заключения по исполнению бюджета МОГО «Ухта» за I квартал 2021 г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одготовка и представление Совету МОГО «Ухта» заключения по исполнению бюджета МОГО «Ухта» за I полугодие 2021 г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одготовка и представление Совету МОГО «Ухта» заключения по исполнению бюджета МОГО «Ухта» за 9 месяцев 2021 г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роведение финансовой экспертизы проекта решения Совета МОГО «Ухта» «О бюджете МОГО «Ухта» на 2022 год (плановый период 2023 и 2024 годов)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роведение финансовой экспертизы проектов решений Совета МОГО «Ухта» о внесении изменений в решение Совета МОГО «Ухта» «О бюджете МОГО «Ухта» на 2021 год и плановый период 2022 и 2023 годов»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, по мере поступлен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едставление Совету МОГО «Ухта» заключений по проектам решений Совета МОГО «Ухта», предусматривающих проведение финансово-экономической экспертизы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принятием мер по устранению нарушений и замечаний, выявленных Контрольно - счетной палатой МОГО «Ухта» по результатам проведенных контрольно - ревизионных и экспертно - аналитических мероприятий, за исполнением представлений и предписани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445" w:hRule="atLeast"/>
        </w:trPr>
        <w:tc>
          <w:tcPr>
            <w:tcW w:w="10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Организационная, информационная и иная деятельность</w:t>
            </w:r>
          </w:p>
        </w:tc>
      </w:tr>
      <w:tr>
        <w:trPr>
          <w:trHeight w:val="58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Формирование и представление в Совет МОГО «Ухта» Отчёта о деятельности Контрольно-счётной палаты МОГО «Ухта» за 2020 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 квартал</w:t>
            </w:r>
          </w:p>
        </w:tc>
      </w:tr>
      <w:tr>
        <w:trPr>
          <w:trHeight w:val="55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чередных (внеочередных) заседаниях Совета МОГО «Ухта»,                    заседаниях президиумов и постоянных комиссий Совета МОГО «Ухта»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, по мере необходимости</w:t>
            </w:r>
          </w:p>
        </w:tc>
      </w:tr>
      <w:tr>
        <w:trPr>
          <w:trHeight w:val="68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Совершенствование методологической базы Контрольно-счетной палаты (разработка и утверждение стандартов, методических рекомендаций и др.)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размещение информации о деятельности Контрольно-счётной палаты на официальном сайте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обращений граждан и юридических лиц по вопросам, входящим в компетенцию Контрольно-счётной палаты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действие с Контрольно-счётной палатой Республики Коми, Советом контрольно-счётных органов Республики Коми, контрольно-счётными органами субъектов и муниципальных образований Российской Федерации в рамках осуществления внешнего муниципального финансового контроля 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нформации о работе Контрольно-счётной палаты в рамках взаимодействия с контрольно-счетными органами, их объединениями и союзами (АКСОР, Союз МКСО, Совет КСО РК и др.)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представительства Союза МКСО РФ в Северо-Западном федеральном округе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Формирование Плана работы Контрольно-счетной палаты МОГО «Ухта»                       на 2022 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Осуществление деятельности в рамках реализации законодательства о противодействии коррупции (в соответствии с Планом организации деятельности Контрольно-счетной палаты по противодействию коррупции на 2021 год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 течение года</w:t>
            </w:r>
          </w:p>
        </w:tc>
      </w:tr>
    </w:tbl>
    <w:p>
      <w:pPr>
        <w:pStyle w:val="Normal"/>
        <w:spacing w:lineRule="exact" w:line="280" w:before="120" w:after="0"/>
        <w:ind w:left="-709" w:right="-567" w:firstLine="425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*</w:t>
      </w:r>
      <w:r>
        <w:rPr>
          <w:sz w:val="18"/>
          <w:szCs w:val="18"/>
        </w:rPr>
        <w:t xml:space="preserve"> Плановые контрольные мероприятия «Проверка финансово-хозяйственной деятельности МКП «Горзеленхоз» МОГО «Ухта»                           за период 2018 - 2019 годов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и Проверка финансово-хозяйственной деятельности МКП «Ухтаспецавтодор» МОГО «Ухта» за период 2019 - 2020 годов, на основании поручения Совета МОГО «Ухта» (предложения депутатов Совета МОГО «Ухта» V созыва), утвержденным приказом председателя Контрольно - счетной палаты МОГО «Ухта» от 26.12.2019 № 17/ПД «Об утверждении Плана работы Контрольно - счетной палаты МОГО «Ухта» на 2020 год» (в ред. от 23.06.2020 № 14/ПД), в соответствии с требованиями Постановления Правительства РФ от 03.04.2020 № 438 (в ред. от 14.09.2020) «Об особенностях осуществления в 2020 году государственного контроля (надзора), муниципального контроля и о внесении изменения в пункт 7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, в 2020 году Палатой не проводились (по причине пандемии коронавируса (</w:t>
      </w:r>
      <w:r>
        <w:rPr>
          <w:sz w:val="18"/>
          <w:szCs w:val="18"/>
          <w:lang w:val="en-US"/>
        </w:rPr>
        <w:t>COVID</w:t>
      </w:r>
      <w:r>
        <w:rPr>
          <w:sz w:val="18"/>
          <w:szCs w:val="18"/>
        </w:rPr>
        <w:t xml:space="preserve">-19)). </w:t>
      </w:r>
    </w:p>
    <w:p>
      <w:pPr>
        <w:pStyle w:val="Normal"/>
        <w:ind w:left="-142"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18:00Z</dcterms:created>
  <dc:creator>КСП Ухта</dc:creator>
  <dc:description/>
  <cp:keywords/>
  <dc:language>en-US</dc:language>
  <cp:lastModifiedBy>admin</cp:lastModifiedBy>
  <cp:lastPrinted>2020-12-18T12:35:00Z</cp:lastPrinted>
  <dcterms:modified xsi:type="dcterms:W3CDTF">2020-12-30T12:42:00Z</dcterms:modified>
  <cp:revision>691</cp:revision>
  <dc:subject/>
  <dc:title>Приложение</dc:title>
</cp:coreProperties>
</file>