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before="0" w:after="240"/>
        <w:jc w:val="right"/>
        <w:rPr/>
      </w:pPr>
      <w:r>
        <w:rPr/>
        <w:t xml:space="preserve"> </w:t>
      </w:r>
      <w:r>
        <w:rPr/>
        <w:t>к приказу от 26.12.2019 № 17/ПД</w:t>
      </w:r>
    </w:p>
    <w:p>
      <w:pPr>
        <w:pStyle w:val="Normal"/>
        <w:jc w:val="right"/>
        <w:rPr/>
      </w:pPr>
      <w:r>
        <w:rPr>
          <w:sz w:val="18"/>
          <w:szCs w:val="18"/>
        </w:rPr>
        <w:t>(в редакции от 30.01.2020 г. № 04/ПД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 средств бюджета МОГО «Ухта», предусмотренных на приобретение и техническое обслуживание видеокамер уличного видеонаблюдения в рамках УКС «Безопасный город», за период 2017-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19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сходования бюджетных средств, предусмотренных на исполнение судебных актов по обращению взыскания на средства бюджета МОГО «Ухта»,           за период 2018 - 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Проверка финансово-хозяйственной деятельности МКП «Горзеленхоз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-хозяйственной деятельности МКП «Ухтаспецавтодор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квартал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полугодие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9 месяцев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1 год (плановый период 2022 и 2023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0 год и плановый период 2021 и 2022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е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20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3:00Z</dcterms:created>
  <dc:creator>КСП Ухта</dc:creator>
  <dc:description/>
  <cp:keywords/>
  <dc:language>en-US</dc:language>
  <cp:lastModifiedBy>HP</cp:lastModifiedBy>
  <cp:lastPrinted>2019-12-26T09:37:00Z</cp:lastPrinted>
  <dcterms:modified xsi:type="dcterms:W3CDTF">2020-03-17T09:13:00Z</dcterms:modified>
  <cp:revision>7</cp:revision>
  <dc:subject/>
  <dc:title>Приложение</dc:title>
</cp:coreProperties>
</file>