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spacing w:before="0" w:after="240"/>
        <w:jc w:val="right"/>
        <w:rPr/>
      </w:pPr>
      <w:r>
        <w:rPr/>
        <w:t xml:space="preserve"> </w:t>
      </w:r>
      <w:r>
        <w:rPr/>
        <w:t>к приказу от 26.12.2019 № 17/ПД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(в редакции от 20.01.2020 г., утвержденной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седателем КСП МОГО «Ухта»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нтрольно-счётной палаты МОГО «Ухта» на 2020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8034"/>
        <w:gridCol w:w="1892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проведен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Контрольная деятельность</w:t>
            </w:r>
          </w:p>
        </w:tc>
      </w:tr>
      <w:tr>
        <w:trPr>
          <w:trHeight w:val="83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эффективности использования средств бюджета МОГО «Ухта», предусмотренных на приобретение и техническое обслуживание видеокамер уличного видеонаблюдения в рамках УКС «Безопасный город», за период 2017-2019 год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 квартал</w:t>
            </w:r>
          </w:p>
        </w:tc>
      </w:tr>
      <w:tr>
        <w:trPr>
          <w:trHeight w:val="83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финансово-хозяйственной деятельности МКП «Горзеленхоз»             МОГО «Ухта» за период 2018 - 2019 годов, на основании поручения                    Совета МОГО «Ухта» (предложения депутатов Совета МОГО «Ухта» V созыва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II квартал</w:t>
            </w:r>
            <w:r>
              <w:rPr>
                <w:sz w:val="22"/>
                <w:szCs w:val="22"/>
              </w:rPr>
              <w:t>ы</w:t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Внешняя проверка годовой бюджетной отчетности главных администраторов средств бюджета МОГО «Ухта» за 2019 год: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 квартал</w:t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ой палаты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3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3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МУ «Управление жилищно-коммунального хозяйства» администрации              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3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культуры» 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3.6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МУ «Управление физической культуры и спорта» администрации                      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3.7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образования» 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3.8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Внешняя проверка Отчета об исполнении бюджета МОГО «Ухта» за 2019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 квартал</w:t>
            </w:r>
          </w:p>
        </w:tc>
      </w:tr>
      <w:tr>
        <w:trPr>
          <w:trHeight w:val="84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финансово-хозяйственной деятельности МКП «Ухтаспецавтодор»             МОГО «Ухта» за период 2018 - 2019 годов, на основании поручения                    Совета МОГО «Ухта» (предложения депутатов Совета МОГО «Ухта» V созыва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ы</w:t>
            </w:r>
          </w:p>
        </w:tc>
      </w:tr>
      <w:tr>
        <w:trPr>
          <w:trHeight w:val="85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роверка расходования бюджетных средств, предусмотренных на исполнение судебных актов по обращению взыскания на средства бюджета МОГО «Ухта»,           за период 2018 - 2019 год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359" w:hRule="atLeast"/>
        </w:trPr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Экспертно-аналитическая деятельность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одготовка и представление Совету МОГО «Ухта» заключения по исполнению бюджета МОГО «Ухта» за I квартал 2020 год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одготовка и представление Совету МОГО «Ухта» заключения по исполнению бюджета МОГО «Ухта» за I полугодие 2020 год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одготовка и представление Совету МОГО «Ухта» заключения по исполнению бюджета МОГО «Ухта» за 9 месяцев 2020 год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роведение финансовой экспертизы проекта решения Совета МОГО «Ухта» «О бюджете МОГО «Ухта» на 2021 год (плановый период 2022 и 2023 годов)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роведение финансовой экспертизы проектов решений Совета МОГО «Ухта» о внесении изменений в решение Совета МОГО «Ухта» «О бюджете МОГО «Ухта» на 2020 год и плановый период 2021 и 2022 годов»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по мере поступлен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едставление Совету МОГО «Ухта» заключений по проектам решений Совета МОГО «Ухта», предусматривающих проведение финансово-экономической экспертизы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принятием мер по устранению нарушений и замечаний, выявленных Контрольно - счетной палатой МОГО «Ухта» по результатам проведенных контрольно - ревизионных и экспертно - аналитических мероприятий, за исполнением представлений и предписани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445" w:hRule="atLeast"/>
        </w:trPr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Организационная, информационная и иная деятельность</w:t>
            </w:r>
          </w:p>
        </w:tc>
      </w:tr>
      <w:tr>
        <w:trPr>
          <w:trHeight w:val="58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Формирование и представление в Совет МОГО «Ухта» Отчёта о деятельности Контрольно-счётной палаты МОГО «Ухта» за 2019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 квартал</w:t>
            </w:r>
          </w:p>
        </w:tc>
      </w:tr>
      <w:tr>
        <w:trPr>
          <w:trHeight w:val="5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Участие в очередных (внеочередных) заседаниях Совета МОГО «Ухта»,                    заседаниях президиумов и постоянных комиссий Совета МОГО «Ухта»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по мере необходимости</w:t>
            </w:r>
          </w:p>
        </w:tc>
      </w:tr>
      <w:tr>
        <w:trPr>
          <w:trHeight w:val="68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Совершенствование методологической базы Контрольно-счетной палаты (разработка и утверждение стандартов, методических рекомендаций и др.)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размещение информации о деятельности Контрольно-счётной палаты на официальном сайте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обращений граждан и юридических лиц по вопросам, входящим в компетенцию Контрольно-счётной палаты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действие с Контрольно-счётной палатой Республики Коми, Советом контрольно-счётных органов Республики Коми, контрольно-счётными органами субъектов и муниципальных образований Российской Федерации в рамках осуществления внешнего муниципального финансового контроля 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нформации о работе Контрольно-счётной палаты в рамках взаимодействия с контрольно-счетными органами, их объединениями и союзами (АКСОР, Союз МКСО, Совет КСО РК и др.)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представительства Союза МКСО РФ в Северо-Западном федеральном округе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Формирование Плана работы Контрольно-счетной палаты МОГО «Ухта»                       на 2021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Осуществление деятельности в рамках реализации законодательства о противодействии коррупции (в соответствии с Планом организации деятельности Контрольно-счетной палаты по противодействию коррупции на 2020 год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 течение год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8:43:00Z</dcterms:created>
  <dc:creator>КСП Ухта</dc:creator>
  <dc:description/>
  <cp:keywords/>
  <dc:language>en-US</dc:language>
  <cp:lastModifiedBy>HP</cp:lastModifiedBy>
  <cp:lastPrinted>2019-12-26T09:37:00Z</cp:lastPrinted>
  <dcterms:modified xsi:type="dcterms:W3CDTF">2020-01-29T08:44:00Z</dcterms:modified>
  <cp:revision>3</cp:revision>
  <dc:subject/>
  <dc:title>Приложение</dc:title>
</cp:coreProperties>
</file>