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к приказу от 26.12.2019 № 17/ПД</w:t>
      </w:r>
    </w:p>
    <w:p>
      <w:pPr>
        <w:pStyle w:val="Normal"/>
        <w:spacing w:before="0" w:after="240"/>
        <w:jc w:val="right"/>
        <w:rPr/>
      </w:pPr>
      <w:r>
        <w:rPr>
          <w:sz w:val="18"/>
          <w:szCs w:val="18"/>
        </w:rPr>
        <w:t>(в ред. приказа от  23.06.2020 г. № 14/ПД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трольно-счётной палаты МОГО «Ухта» на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034"/>
        <w:gridCol w:w="1892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Контрольная деятельность</w:t>
            </w:r>
          </w:p>
        </w:tc>
      </w:tr>
      <w:tr>
        <w:trPr>
          <w:trHeight w:val="8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ффективности использования средств бюджета МОГО «Ухта», предусмотренных на приобретение и техническое обслуживание видеокамер уличного видеонаблюдения в рамках УКС «Безопасный город», за период 2017-2019 г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главных администраторов средств бюджета МОГО «Ухта» за 2019 год: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жилищно-коммунального хозяйства» администрации              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культуры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физической культуры и спорта» администрации                      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Отчета об исполнении бюджета МОГО «Ухта» за 2019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 квартал</w:t>
            </w:r>
          </w:p>
        </w:tc>
      </w:tr>
      <w:tr>
        <w:trPr>
          <w:trHeight w:val="84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Проверка финансово-хозяйственной деятельности МКП «Горзеленхоз»             МОГО «Ухта» за период 2018 - 2019 годов, на основании поручения                    Совета МОГО «Ухта» (предложения депутатов Совета МОГО «Ухта» V созыв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85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инансово-хозяйственной деятельности МКП «Ухтаспецавтодор»             МОГО «Ухта» за период 2018 - 2019 годов, на основании поручения                    Совета МОГО «Ухта» (предложения депутатов Совета МОГО «Ухта» V созыв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359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Экспертно-аналитическая деятельност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по исполнению бюджета МОГО «Ухта» за I квартал 2020 го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по исполнению бюджета МОГО «Ухта» за I полугодие 2020 го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сходования бюджетных средств, предусмотренных на исполнение судебных актов по обращению взыскания на средства бюджета муниципального образования городского округа «Ухта» в  2018 год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по исполнению бюджета МОГО «Ухта» за 9 месяцев 2020 го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финансовой экспертизы проекта решения Совета МОГО «Ухта» «О бюджете МОГО «Ухта» на 2021 год (плановый период 2022 и 2023 годов)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финансовой экспертизы проектов решений Совета МОГО «Ухта» о внесении изменений в решение Совета МОГО «Ухта» «О бюджете МОГО «Ухта» на 2020 год и плановый период 2021 и 2022 годов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поступл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й по проектам решений Совета МОГО «Ухта», предусматривающих проведение финансово-экономической экспертиз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принятием мер по устранению нарушений и замечаний, выявленных Контрольно - счетной палатой МОГО «Ухта» по результатам проведенных контрольно - ревизионных и экспертно - аналитических мероприятий, за исполнением представлений и предписа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445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Организационная, информационная и иная деятельность</w:t>
            </w:r>
          </w:p>
        </w:tc>
      </w:tr>
      <w:tr>
        <w:trPr>
          <w:trHeight w:val="5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и представление в Совет МОГО «Ухта» Отчёта о деятельности Контрольно-счётной палаты МОГО «Ухта» за 2019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Участие в очередных (внеочередных) заседаниях Совета МОГО «Ухта»,                    заседаниях президиумов и постоянных комиссий Совета МОГО «Ухта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необходимости</w:t>
            </w:r>
          </w:p>
        </w:tc>
      </w:tr>
      <w:tr>
        <w:trPr>
          <w:trHeight w:val="6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Совершенствование методологической базы Контрольно-счетной палаты (разработка и утверждение стандартов, методических рекомендаций и др.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размещение информации о деятельности Контрольно-счётной палаты на официальном сайт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юридических лиц по вопросам, входящим в компетенцию Контрольно-счётной палат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с Контрольно-счётной палатой Республики Коми, Советом контрольно-счётных органов Республики Коми, контрольно-счётными органами субъектов и муниципальных образований Российской Федерации в рамках осуществления внешнего муниципального финансового контроля 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нформации о работе Контрольно-счётной палаты в рамках взаимодействия с контрольно-счетными органами, их объединениями и союзами (АКСОР, Союз МКСО, Совет КСО РК и др.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редставительства Союза МКСО РФ в Северо-Западном федеральном округ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Плана работы Контрольно-счетной палаты МОГО «Ухта»                       на 2021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Осуществление деятельности в рамках реализации законодательства о противодействии коррупции (в соответствии с Планом организации деятельности Контрольно-счетной палаты по противодействию коррупции на 2020 год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 течение год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08:00Z</dcterms:created>
  <dc:creator>КСП Ухта</dc:creator>
  <dc:description/>
  <cp:keywords/>
  <dc:language>en-US</dc:language>
  <cp:lastModifiedBy>kluzina</cp:lastModifiedBy>
  <cp:lastPrinted>2020-06-23T14:35:00Z</cp:lastPrinted>
  <dcterms:modified xsi:type="dcterms:W3CDTF">2020-06-23T11:36:00Z</dcterms:modified>
  <cp:revision>9</cp:revision>
  <dc:subject/>
  <dc:title>Приложение</dc:title>
</cp:coreProperties>
</file>