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от 26.12.2019 № 17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Горзеленхоз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 квартал</w:t>
            </w:r>
            <w:r>
              <w:rPr>
                <w:sz w:val="22"/>
                <w:szCs w:val="22"/>
              </w:rPr>
              <w:t>ы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19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Ухтаспецавтодор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сходования бюджетных средств, предусмотренных на исполнение судебных актов по обращению взыскания на средства бюджета МОГО «Ухта»,           за период 2018 - 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1 год (плановый период 2022 и 2023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0 год и плановый период 2021 и 2022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0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Наталья Николаевна</cp:lastModifiedBy>
  <cp:lastPrinted>2019-12-26T09:37:00Z</cp:lastPrinted>
  <dcterms:modified xsi:type="dcterms:W3CDTF">2019-12-26T06:51:00Z</dcterms:modified>
  <cp:revision>632</cp:revision>
  <dc:subject/>
  <dc:title>Приложение</dc:title>
</cp:coreProperties>
</file>