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к приказу от 26.12.2019 № 17/ПД</w:t>
      </w:r>
    </w:p>
    <w:p>
      <w:pPr>
        <w:pStyle w:val="Normal"/>
        <w:spacing w:before="0" w:after="240"/>
        <w:jc w:val="right"/>
        <w:rPr/>
      </w:pPr>
      <w:r>
        <w:rPr>
          <w:sz w:val="18"/>
          <w:szCs w:val="18"/>
        </w:rPr>
        <w:t>(в ред. приказа от  02.10.2020 г. № 17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 средств бюджета МОГО «Ухта», предусмотренных на приобретение и техническое обслуживание видеокамер уличного видеонаблюдения в рамках УКС «Безопасный город», за период 2017-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19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ходования бюджетных средств, предусмотренных на исполнение судебных актов по обращению взыскания на средства бюджета муниципального образования городского округа «Ухта» в  2018 г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1 год (плановый период 2022 и 2023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0 год и плановый период 2021 и 2022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0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8:00Z</dcterms:created>
  <dc:creator>КСП Ухта</dc:creator>
  <dc:description/>
  <cp:keywords/>
  <dc:language>en-US</dc:language>
  <cp:lastModifiedBy>kluzina</cp:lastModifiedBy>
  <cp:lastPrinted>2020-06-23T14:35:00Z</cp:lastPrinted>
  <dcterms:modified xsi:type="dcterms:W3CDTF">2020-12-15T08:38:00Z</dcterms:modified>
  <cp:revision>10</cp:revision>
  <dc:subject/>
  <dc:title>Приложение</dc:title>
</cp:coreProperties>
</file>