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 от 29.12.2017 № 16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в редакции от 16.11.2018 № 21/ПД)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счётной палаты МОГО «Ухта» на 2018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34"/>
        <w:gridCol w:w="1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нтрольная деятельность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 xml:space="preserve">Проверка деятельности МКП «Ухтаспецавтодор» по вопросам, обозначенным в обращении депутата Совета муниципального образования городского округа «Ухта» </w:t>
            </w:r>
            <w:r>
              <w:rPr>
                <w:lang w:val="en-US"/>
              </w:rPr>
              <w:t>V</w:t>
            </w:r>
            <w:r>
              <w:rPr/>
              <w:t xml:space="preserve"> созыва от 25.12.20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Внешняя проверка годовой бюджетной отчетности главных администраторов средств бюджета МОГО «Ухта» за 2017 год: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Совета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Контрольно-счетной палаты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МУ «Управление жилищно-коммунального хозяйства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МУ «Управление культуры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МУ «Управление физической культуры и спорта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МУ «Управление образования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Финансовое управление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/>
              <w:t>Внешняя проверка Отчета об исполнении бюджета МОГО «Ухта» за 2017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 квартал</w:t>
            </w:r>
          </w:p>
        </w:tc>
      </w:tr>
      <w:tr>
        <w:trPr>
          <w:trHeight w:val="93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</w:rPr>
            </w:pPr>
            <w:r>
              <w:rPr/>
              <w:t>Аудит в сфере закупок товаров, работ и услуг</w:t>
            </w:r>
            <w:r>
              <w:rPr>
                <w:color w:val="FF0000"/>
              </w:rPr>
              <w:t xml:space="preserve"> </w:t>
            </w:r>
            <w:r>
              <w:rPr/>
              <w:t>для                            обеспечения муниципальных нужд, осуществлённых муниципальным учреждением «Управление жилищно-коммунального хозяйства» администрации МОГО «Ухта» в 2017 год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- 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>
          <w:trHeight w:val="93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both"/>
              <w:rPr/>
            </w:pPr>
            <w:r>
              <w:rPr/>
              <w:t>Проверка законности и  обоснованности  использования органами местного самоуправления МОГО «Ухта», муниципальными учреждениями МОГО «Ухта»  бюджетных средств  при осуществлении компенсации расходов, связанных с переездом работников к новому месту жительства в связи с расторжением трудового договора», в период 2016 - 9 месяцев 2018 г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Экспертно-аналит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одготовка и представление Совету МОГО «Ухта» заключения по исполнению бюджета МОГО «Ухта» за I квартал 2018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одготовка и представление Совету МОГО «Ухта» заключения по исполнению бюджета МОГО «Ухта» за I полугодие 2018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одготовка и представление Совету МОГО «Ухта» заключения по исполнению бюджета МОГО «Ухта» за 9 месяцев 2018 го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роведение финансовой экспертизы проекта решения Совета МОГО «Ухта» «О бюджете МОГО «Ухта» на 2019 год (плановый период 2020 и 2021 годов)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18 год и плановый период 2019 и 2020 годов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, по мере поступ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</w:rPr>
            </w:pPr>
            <w:r>
              <w:rPr/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Контроль за принятием мер по устранению нарушений и замечаний, выявленных Контрольно - счетной палатой МОГО «Ухта» по результатам проведенных контрольно - ревизионных и экспертно - аналитических мероприятий, за исполнением представлений и предпис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рганизационная, информационная и ин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Формирование и представление в Совет МОГО «Ухта» Отчёта о деятельности Контрольно-счётной палаты МОГО «Ухта» за 2017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Участие в очередных (внеочередных) заседаниях  Совета МОГО «Ухта», заседаниях президиумов и постоянных комиссий Совета МОГО «Ух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, по мере необходимост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Совершенствование методологической базы Контрольно-счетной палаты (разработка и утверждение стандартов, методических рекомендаций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одготовка и размещение информации о деятельности Контрольно-счётной палаты на официальном сайт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Рассмотрение обращений граждан и юридических лиц по вопросам, входящим в компетенцию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Подготовка информации о работе Контрольно-счётной палаты в рамках взаимодействия с контрольно-счетными органами, их объединениями и союзами (АКСОР, Союз МКСО, Совет КСО РК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/>
              <w:t>Формирование Плана работы Контрольно-счетной палаты МОГО «Ухта» на 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/>
              <w:t>Осуществление деятельности в рамках реализации законодательства о противодействии коррупции (в соответствии с Планом организации деятельности Контрольно-счетной палаты по противодействию коррупции на 2018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30:00Z</dcterms:created>
  <dc:creator>КСП Ухта</dc:creator>
  <dc:description/>
  <cp:keywords/>
  <dc:language>en-US</dc:language>
  <cp:lastModifiedBy>kluzina</cp:lastModifiedBy>
  <cp:lastPrinted>2018-11-21T09:57:00Z</cp:lastPrinted>
  <dcterms:modified xsi:type="dcterms:W3CDTF">2018-11-21T07:31:00Z</dcterms:modified>
  <cp:revision>9</cp:revision>
  <dc:subject/>
  <dc:title>Приложение</dc:title>
</cp:coreProperties>
</file>